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ка презентаци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70"/>
        <w:gridCol w:w="1248"/>
        <w:gridCol w:w="1297"/>
        <w:gridCol w:w="1663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здание слай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ка своей групп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Титульный слай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Дизайн слай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Использование дополнительных эффектов PowerPoin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Использованная литерату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Содержание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епень изложения информации (понятност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ледовательность и логика изложения материала.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кст хорошо и понятно написан.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основанные выводы по теме исследования.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ние владеть речью и научными терминами во время защиты проек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ллы ставятся от 1 - 10 сначала самой группой, затем классом, и наконец учителем. В заключении делаются замечания.</w:t>
      </w:r>
    </w:p>
    <w:p>
      <w:pPr>
        <w:pStyle w:val="Normal"/>
        <w:spacing w:before="24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33:00Z</dcterms:created>
  <dc:creator>26081</dc:creator>
  <dc:description/>
  <cp:keywords/>
  <dc:language>en-US</dc:language>
  <cp:lastModifiedBy>26081</cp:lastModifiedBy>
  <dcterms:modified xsi:type="dcterms:W3CDTF">2010-05-26T13:33:00Z</dcterms:modified>
  <cp:revision>2</cp:revision>
  <dc:subject/>
  <dc:title/>
</cp:coreProperties>
</file>